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F</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 xml:space="preserve">All’Istituto Poligrafico e Zecca dello Stato S.p.A.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Area Acquisti e Affari Generali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Piazza G. Verdi, 10 </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 xml:space="preserve">00198 Roma </w:t>
      </w:r>
    </w:p>
    <w:p>
      <w:pPr>
        <w:pStyle w:val="Testodelblocco"/>
        <w:spacing w:before="0" w:after="0"/>
        <w:ind w:left="4321" w:right="566"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Normal"/>
        <w:autoSpaceDE w:val="false"/>
        <w:rPr>
          <w:rFonts w:ascii="Times New Roman" w:hAnsi="Times New Roman" w:eastAsia="Batang;바탕" w:cs="Times New Roman"/>
          <w:bCs/>
          <w:i/>
          <w:i/>
          <w:sz w:val="24"/>
          <w:szCs w:val="24"/>
        </w:rPr>
      </w:pPr>
      <w:r>
        <w:rPr>
          <w:rFonts w:eastAsia="Batang;바탕" w:cs="Times New Roman" w:ascii="Times New Roman" w:hAnsi="Times New Roman"/>
          <w:bCs/>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e s.m.i.; </w:t>
      </w:r>
    </w:p>
    <w:p>
      <w:pPr>
        <w:pStyle w:val="Default"/>
        <w:numPr>
          <w:ilvl w:val="0"/>
          <w:numId w:val="2"/>
        </w:numPr>
        <w:spacing w:before="0" w:after="120"/>
        <w:jc w:val="both"/>
        <w:rPr/>
      </w:pPr>
      <w:r>
        <w:rPr>
          <w:rFonts w:cs="Times New Roman" w:ascii="Times New Roman" w:hAnsi="Times New Roman"/>
          <w:color w:val="000000"/>
        </w:rPr>
        <w:t>che il Consorzio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w:t>
      </w:r>
      <w:r>
        <w:rPr>
          <w:rFonts w:cs="Times New Roman" w:ascii="Times New Roman" w:hAnsi="Times New Roman"/>
          <w:color w:val="000000"/>
        </w:rPr>
        <w:t xml:space="preserve"> si trova in situazione di controllo con l’impresa concorrente …………………………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il Consorzio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nel Disciplinare di gara, nel Capitolato Tecnico e nello Schema di Convenzione;</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in caso di aggiudicazione e assumendosene la piena responsabilità, ad assumere e ritenere il rischio al 100%;</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in caso di aggiudicazione e assumendosene la piena responsabilità, a garantire l’attivazione dell’opzione di polizza per i “nuclei familiari” secondo le modalità e condizioni previste nel Capitolato Tecnico al paragrafo 6 – OPZIONE DI POLIZZA PER “NUCLEI FAMILIARI” a un premio di importo non superiore a quello ivi riportato;</w:t>
      </w:r>
    </w:p>
    <w:p>
      <w:pPr>
        <w:pStyle w:val="Default"/>
        <w:numPr>
          <w:ilvl w:val="0"/>
          <w:numId w:val="2"/>
        </w:numPr>
        <w:spacing w:before="0" w:after="120"/>
        <w:jc w:val="both"/>
        <w:rPr/>
      </w:pPr>
      <w:r>
        <w:rPr>
          <w:rFonts w:cs="Times New Roman" w:ascii="Times New Roman" w:hAnsi="Times New Roman"/>
          <w:color w:val="000000"/>
        </w:rPr>
        <w:t>che il Consorzio dispone di una Centrale Operativa Assistenza (COA) rispondente ai requisiti minimi indicati nel paragrafo 4 “SERVIZI DI CONSULENZA E DI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dispone di un servizio di “Centrale Diagnosi” rispondente ai requisiti minimi indicati nel paragrafo 3.15 “DIAGNOSI COMPARATIVA” del Capitolato Tecnico o equivalente, ovvero in caso di aggiudicazione si impegna a mettere a disposizione il suddetto servizio o a garantirlo con una “Centrale Diagnosi” esistente;</w:t>
      </w:r>
    </w:p>
    <w:p>
      <w:pPr>
        <w:pStyle w:val="Default"/>
        <w:numPr>
          <w:ilvl w:val="0"/>
          <w:numId w:val="2"/>
        </w:numPr>
        <w:spacing w:before="0" w:after="120"/>
        <w:jc w:val="both"/>
        <w:rPr/>
      </w:pPr>
      <w:r>
        <w:rPr>
          <w:rFonts w:cs="Times New Roman" w:ascii="Times New Roman" w:hAnsi="Times New Roman"/>
          <w:color w:val="000000"/>
        </w:rPr>
        <w:t>che il Consorzio ha realizzato un ammontare della raccolta premi globale - per tutti i rami di attività - per gli ultimi tre esercizi chiusi prima della data di pubblicazione del bando (2007, 2008 e 2009) complessivamente non inferiore a Euro 80.000.000,00 (ottantamilioni) al netto dell’IVA;</w:t>
      </w:r>
    </w:p>
    <w:p>
      <w:pPr>
        <w:pStyle w:val="Default"/>
        <w:numPr>
          <w:ilvl w:val="0"/>
          <w:numId w:val="2"/>
        </w:numPr>
        <w:spacing w:before="0" w:after="120"/>
        <w:jc w:val="both"/>
        <w:rPr/>
      </w:pPr>
      <w:r>
        <w:rPr>
          <w:rFonts w:cs="Times New Roman" w:ascii="Times New Roman" w:hAnsi="Times New Roman"/>
          <w:color w:val="000000"/>
        </w:rPr>
        <w:t>che il Consorzio ha realizzato un ammontare della raccolta premi nel ramo malattia, per gli ultimi tre esercizi chiusi prima della data di pubblicazione del bando (2007, 2008 e 2009), complessivamente non inferiore a Euro 25.000.000,00 (venticinquemilioni) al netto dell’IVA;</w:t>
      </w:r>
    </w:p>
    <w:p>
      <w:pPr>
        <w:pStyle w:val="Default"/>
        <w:numPr>
          <w:ilvl w:val="0"/>
          <w:numId w:val="2"/>
        </w:numPr>
        <w:spacing w:before="0" w:after="120"/>
        <w:jc w:val="both"/>
        <w:rPr/>
      </w:pPr>
      <w:r>
        <w:rPr>
          <w:rFonts w:cs="Times New Roman" w:ascii="Times New Roman" w:hAnsi="Times New Roman"/>
          <w:color w:val="000000"/>
        </w:rPr>
        <w:t>che il Consorzio ha maturato, nel triennio 2007-2008-2009, esperienza nella gestione di almeno una polizza riguardante un gruppo, associazione o ente con almeno 1.500 assicurati;</w:t>
      </w:r>
    </w:p>
    <w:p>
      <w:pPr>
        <w:pStyle w:val="Default"/>
        <w:numPr>
          <w:ilvl w:val="0"/>
          <w:numId w:val="2"/>
        </w:numPr>
        <w:spacing w:before="0" w:after="120"/>
        <w:jc w:val="both"/>
        <w:rPr/>
      </w:pPr>
      <w:r>
        <w:rPr>
          <w:rFonts w:cs="Times New Roman" w:ascii="Times New Roman" w:hAnsi="Times New Roman"/>
          <w:color w:val="000000"/>
        </w:rPr>
        <w:t>che il Consorzio dispone di una CASSA di Assistenza da mettere a disposizione di IPZS per la contraenza della polizza;</w:t>
      </w:r>
    </w:p>
    <w:p>
      <w:pPr>
        <w:pStyle w:val="Default"/>
        <w:numPr>
          <w:ilvl w:val="0"/>
          <w:numId w:val="2"/>
        </w:numPr>
        <w:spacing w:before="0" w:after="120"/>
        <w:jc w:val="both"/>
        <w:rPr/>
      </w:pPr>
      <w:r>
        <w:rPr>
          <w:rFonts w:cs="Times New Roman" w:ascii="Times New Roman" w:hAnsi="Times New Roman"/>
          <w:color w:val="000000"/>
        </w:rPr>
        <w:t>che il Consorzio dispone di una Rete Convenzionata di Ospedali e Cliniche a livello nazionale ed estero che garantisce la prenotazione diretta delle prestazioni assicur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relativamente alla Rete Convenzionata di cui al punto precedente, dispone di un numero minimo di 28 strutture nella Regione Lazio, di cui almeno 20 tra ospedali e Istituti di cura, almeno 5 poliambulatori (non inclusi tra i precedenti ospedali e Istituti di cura), almeno 3 tra centri odontoiatrici e fisioterapici (non inclusi tra i precedenti ospedali, Istituti di cura e poliambulatori); il numero di strutture disponibili nel comune di Roma è pari almeno al 70% del numero totale di strutture disponibili nella Regione Lazio; il Consorzio dispone inoltre di un numero minimo di 8 strutture nella Regione Puglia, di cui almeno 5 tra ospedali e Istituti di cura, almeno 3 poliambulatori (non inclusi tra i precedenti ospedali e Istituti di cura); il Consorzio si impegna a mantenere le suddette strutture per l’intera durata contrattuale, fatti salvi gli eventuali adeguamenti contrattuali di cui al paragrafo 13 “ADEGUAMENTO PARAMETRI CONTRATTUALI” del Capitolato Tecnico;</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che l’Impresa _____________________ curerà la parte della fornitura relativa a:_______________</w:t>
      </w:r>
    </w:p>
    <w:p>
      <w:pPr>
        <w:pStyle w:val="Normal"/>
        <w:autoSpaceDE w:val="false"/>
        <w:spacing w:lineRule="auto" w:line="240" w:before="0" w:after="0"/>
        <w:ind w:left="357"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he l’Impresa _____________________ curerà la parte della fornitura relativa a: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he l’Impresa _____________________ curerà la parte della fornitura relativa a: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2"/>
        </w:numPr>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color w:val="000000"/>
        </w:rPr>
        <w:t xml:space="preserve">che, ai sensi dell’art. 79, comma 5-quinquies, del D.Lgs. 163/2006 e s.m.i., intende ricevere le comunicazioni di cui all’art. 79, comma 5, del suddetto Decreto presso il domicilio eletto ________________________, in _________, via _________________________________________, n. fax 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4"/>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ffidamento dei servizi assicurativi di assistenza sanitaria integrativa per il personale dipendente non dirigente di IPZS, pubblicata nel Supplemento alla Gazzetta Ufficiale dell’Unione Europea in data 11/08/2010 con il numero di riferimento n. 238389-2010-IT e sulla GURI – V Serie Speciale n. 93 del 13/08/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Normal"/>
        <w:autoSpaceDE w:val="false"/>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pPr>
      <w:r>
        <w:rPr>
          <w:rFonts w:eastAsia="Batang;바탕" w:cs="Times New Roman" w:ascii="Times New Roman" w:hAnsi="Times New Roman"/>
          <w:iCs/>
          <w:sz w:val="24"/>
          <w:szCs w:val="24"/>
        </w:rPr>
        <w:t>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 xml:space="preserve">in relazione alla partecipazione alla </w:t>
      </w:r>
      <w:r>
        <w:rPr>
          <w:rFonts w:cs="Times New Roman" w:ascii="Times New Roman" w:hAnsi="Times New Roman"/>
          <w:sz w:val="24"/>
          <w:szCs w:val="24"/>
        </w:rPr>
        <w:t xml:space="preserve">procedura aperta ai sensi del D.Lgs. n.163/2006 per l’affidamento dei servizi assicurativi di assistenza sanitaria integrativa per il personale dipendente non dirigente di IPZ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e s.m.i.;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che l’Impresa si trova in situazione di controllo con l’impresa concorrente ………………………… e di formulare autonomamente l’offert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adempie agli obblighi previsti dal vigente Codice in materia di trattamento dei dati personali (D.Lgs. 196/03) ed in particolare di aver predisposto tutte le misure di sicurezza fisiche ed informatiche atte a proteggere l’integrità, la conservazione e la riservatezza dei dati personali, nonché di aver regolarmente adottato per l’anno 2009 il Documento Programmatico per la sicurezza dei Dati (DPS) di cui al punto 19.6 dell’All. B al decreto legislativo cita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Convenzion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7"/>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 xml:space="preserve">della procura;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non partecipa alla gara in proprio o associata o consorziata ai sensi dell’articolo 34 del D.Lgs. n.163/2006 e s.m.i. ;</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dc:language>en-US</dc:language>
  <cp:lastModifiedBy>Michele Amico</cp:lastModifiedBy>
  <cp:lastPrinted>2010-06-24T10:48:00Z</cp:lastPrinted>
  <dcterms:modified xsi:type="dcterms:W3CDTF">2010-08-12T13:03:00Z</dcterms:modified>
  <cp:revision>2</cp:revision>
  <dc:subject/>
  <dc:title/>
</cp:coreProperties>
</file>